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lli Kinnunen</w:t>
      </w:r>
    </w:p>
    <w:p>
      <w:pPr>
        <w:pStyle w:val="Normal"/>
        <w:rPr/>
      </w:pPr>
      <w:r>
        <w:rPr/>
        <w:t>EDUC 538</w:t>
      </w:r>
    </w:p>
    <w:p>
      <w:pPr>
        <w:pStyle w:val="Normal"/>
        <w:rPr/>
      </w:pPr>
      <w:r>
        <w:rPr/>
        <w:t>20 July 2012</w:t>
      </w:r>
    </w:p>
    <w:p>
      <w:pPr>
        <w:pStyle w:val="Normal"/>
        <w:rPr/>
      </w:pPr>
      <w:r>
        <w:rPr/>
      </w:r>
    </w:p>
    <w:p>
      <w:pPr>
        <w:pStyle w:val="Normal"/>
        <w:rPr/>
      </w:pPr>
      <w:r>
        <w:rPr/>
      </w:r>
    </w:p>
    <w:p>
      <w:pPr>
        <w:pStyle w:val="Normal"/>
        <w:jc w:val="center"/>
        <w:rPr/>
      </w:pPr>
      <w:r>
        <w:rPr/>
        <w:t>Media Literacy: Lessons Learned Reflection</w:t>
      </w:r>
    </w:p>
    <w:p>
      <w:pPr>
        <w:pStyle w:val="Normal"/>
        <w:jc w:val="center"/>
        <w:rPr/>
      </w:pPr>
      <w:r>
        <w:rPr/>
      </w:r>
    </w:p>
    <w:p>
      <w:pPr>
        <w:pStyle w:val="Normal"/>
        <w:jc w:val="center"/>
        <w:rPr/>
      </w:pPr>
      <w:r>
        <w:rPr/>
      </w:r>
    </w:p>
    <w:p>
      <w:pPr>
        <w:pStyle w:val="Normal"/>
        <w:spacing w:lineRule="auto" w:line="480"/>
        <w:rPr/>
      </w:pPr>
      <w:r>
        <w:rPr/>
        <w:tab/>
        <w:t xml:space="preserve">Digital technology has always intimidating me. Using it for a class project in high school was an exciting privilege that had to be earned. Today, children are growing up in an advanced technological world. We use digital technology on a daily basis. Technology has always been apart of the educational classroom. The question of how well it was used, training involved, and to what advancement of the technology was incorporated with teaching of the content. </w:t>
      </w:r>
    </w:p>
    <w:p>
      <w:pPr>
        <w:pStyle w:val="Normal"/>
        <w:spacing w:lineRule="auto" w:line="480"/>
        <w:rPr/>
      </w:pPr>
      <w:r>
        <w:rPr/>
        <w:tab/>
        <w:t xml:space="preserve">On my journey becoming a teacher, my fear of advanced digital technology use has slowly diminished. During my student teaching, the only digital technology available to my use was a document camera. A teaching goal I had for myself was to learn how to integrate technology within an elementary classroom, mostly primary grades. This goal seemed to be unreachable until I was able to take this course. After discussions and many explorations of Web 2.0 tools, I believe that I am well on my way to providing my future students with a digitally technological classroom. Through integration of technology I believe learning can be enhanced, provide motivation to students, and differentiate instruction within a safe and secure classroom community. </w:t>
      </w:r>
    </w:p>
    <w:p>
      <w:pPr>
        <w:pStyle w:val="Normal"/>
        <w:spacing w:lineRule="auto" w:line="480"/>
        <w:rPr/>
      </w:pPr>
      <w:r>
        <w:rPr/>
        <w:tab/>
        <w:t xml:space="preserve">Among the many sites and tools explored, Protopage eased my fear the most. After critiquing the site, I realized that integration of technology into elementary education (primary grades K-2) could be easily reached, without cost, official training, or sacrificing student safety. Protopage was the tool I decided to use for my Learning Space assignment. I am now inspired to use this tool in my future classroom, as well as encourage other educators to do so. After discovering and learning about Protopage, the tool grabbed my attention by being user-friendly for both teachers and students. The site can be used for any content subject appropriate for the classroom. Protopage allows for uploading of photos, games, documents, videos, assignments, and classroom to home connections. I believe Protopage will assist in building a positive, safe, and a collaborative classroom community for learning and communicating. </w:t>
      </w:r>
    </w:p>
    <w:p>
      <w:pPr>
        <w:pStyle w:val="Normal"/>
        <w:spacing w:lineRule="auto" w:line="480"/>
        <w:rPr/>
      </w:pPr>
      <w:r>
        <w:rPr/>
        <w:tab/>
        <w:t xml:space="preserve">While my technology comfort zone has landed on protopage, I believe this class has opened up many doors for me to explore and apply many more Web 2.0 tools to be integrated into my future classroom. I also hope to use a digital technology tool to increase teacher, parent collaboration. As well as, increasing collaboration between grade level teams and staff members at the school and district level.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pPr>
    <w:rPr>
      <w:b/>
      <w:caps/>
      <w:lang w:bidi="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07:15:00Z</dcterms:created>
  <dc:creator>Alli Kinnunen</dc:creator>
  <dc:description/>
  <cp:keywords/>
  <dc:language>en-US</dc:language>
  <cp:lastModifiedBy>Alli Kinnunen</cp:lastModifiedBy>
  <dcterms:modified xsi:type="dcterms:W3CDTF">2012-07-19T07:54:00Z</dcterms:modified>
  <cp:revision>7</cp:revision>
  <dc:subject/>
  <dc:title>Alli Kinnunen</dc:title>
</cp:coreProperties>
</file>